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for Saving to Network (G: Drive) using Mac OSX – Leop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to keep in m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ach time a student logs onto a macbook a profile is created.</w:t>
      </w:r>
      <w:r>
        <w:rPr/>
        <w:t xml:space="preserve"> If a student continues to logon to the same computer, login times will be shorter and the student can keep any setting changes he/she makes. </w:t>
      </w:r>
      <w:r>
        <w:rPr>
          <w:b/>
        </w:rPr>
        <w:t xml:space="preserve">If at all possible, students should use the same macbook each time they use a c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dent’s Network drive and Local Profile are both named the login account name. </w:t>
        <w:tab/>
        <w:t>Ex. 03abraham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portant that the student know the difference so work is no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l drive is as shown below and is has a house icon in front of it: Data saved here cannot be accessed from a different mac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1137920</wp:posOffset>
                </wp:positionV>
                <wp:extent cx="2057400" cy="914400"/>
                <wp:effectExtent l="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9.6pt" to="238pt,16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14195" cy="285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1019175</wp:posOffset>
                </wp:positionV>
                <wp:extent cx="1494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 drive – Laptop Hard Dr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0.2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cal drive – Laptop Hard Dr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network drive can be located on the dock to the right of the dotted line. It looks like a plain folder. If you touch it with the cursor it displays the students login id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58750</wp:posOffset>
                </wp:positionV>
                <wp:extent cx="571500" cy="10287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.5pt" to="166pt,9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4390</wp:posOffset>
                </wp:positionH>
                <wp:positionV relativeFrom="paragraph">
                  <wp:posOffset>40005</wp:posOffset>
                </wp:positionV>
                <wp:extent cx="1951990" cy="467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’s network drive – G: Dr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8pt;mso-wrap-distance-left:9.05pt;mso-wrap-distance-right:9.05pt;mso-wrap-distance-top:0pt;mso-wrap-distance-bottom:0pt;margin-top:3.1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’s network drive – G: Dr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drawing>
          <wp:inline distT="0" distB="0" distL="0" distR="0">
            <wp:extent cx="4396105" cy="13131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student’s network drive (G: drive) is also located in the Finder under Shared – Athena – hsstudents – students account name. So students can click on </w:t>
      </w:r>
    </w:p>
    <w:p>
      <w:pPr>
        <w:pStyle w:val="Normal"/>
        <w:rPr/>
      </w:pPr>
      <w:r>
        <w:rPr/>
        <w:t>File – Save As – Athena – hsstudents – then click on personal login account name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4590</wp:posOffset>
                </wp:positionH>
                <wp:positionV relativeFrom="paragraph">
                  <wp:posOffset>158115</wp:posOffset>
                </wp:positionV>
                <wp:extent cx="20662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’s Network Drive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: Dr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4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’s Network Drive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: Dr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101600</wp:posOffset>
                </wp:positionV>
                <wp:extent cx="685800" cy="8001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8pt" to="337pt,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0765" cy="27990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fest way to work on a document is to save it to the desktop and then drag it to the network drive shortcut on the dock when you are finished.  When working on a document already saved on the network drive (G: drive) students should drag it to the desktop, open it and work on it from there and then save it back to the network (G: drive) when finished. This way if there is a network glitch and the connection is lost, the student will not lose their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43:00Z</dcterms:created>
  <dc:creator>Northampton High School</dc:creator>
  <dc:description/>
  <cp:keywords/>
  <dc:language>en-US</dc:language>
  <cp:lastModifiedBy>Northampton High School</cp:lastModifiedBy>
  <cp:lastPrinted>2009-01-27T11:31:00Z</cp:lastPrinted>
  <dcterms:modified xsi:type="dcterms:W3CDTF">2009-01-27T16:43:00Z</dcterms:modified>
  <cp:revision>2</cp:revision>
  <dc:subject/>
  <dc:title>Directions for Saving to Network (G: Drive) using Mac OSX 10</dc:title>
</cp:coreProperties>
</file>